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46990</wp:posOffset>
                </wp:positionV>
                <wp:extent cx="6555105" cy="986155"/>
                <wp:effectExtent l="15240" t="15240" r="5016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0.15pt;margin-top:3.7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7527925</wp:posOffset>
                </wp:positionV>
                <wp:extent cx="6555105" cy="986155"/>
                <wp:effectExtent l="15240" t="15240" r="5016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592.75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2505075</wp:posOffset>
                </wp:positionV>
                <wp:extent cx="6555105" cy="986155"/>
                <wp:effectExtent l="15240" t="15240" r="5016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197.25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3740150</wp:posOffset>
                </wp:positionV>
                <wp:extent cx="6555105" cy="986155"/>
                <wp:effectExtent l="15240" t="15240" r="5016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294.5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281430</wp:posOffset>
                </wp:positionV>
                <wp:extent cx="6555105" cy="986155"/>
                <wp:effectExtent l="15240" t="15240" r="5016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100.9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4963160</wp:posOffset>
                </wp:positionV>
                <wp:extent cx="6555105" cy="986155"/>
                <wp:effectExtent l="15240" t="15240" r="5016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390.8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6198235</wp:posOffset>
                </wp:positionV>
                <wp:extent cx="6555105" cy="986155"/>
                <wp:effectExtent l="15240" t="15240" r="5016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986040"/>
                        </a:xfrm>
                        <a:custGeom>
                          <a:avLst/>
                          <a:gdLst>
                            <a:gd name="textAreaLeft" fmla="*/ 0 w 3716280"/>
                            <a:gd name="textAreaRight" fmla="*/ 3716640 w 3716280"/>
                            <a:gd name="textAreaTop" fmla="*/ 0 h 559080"/>
                            <a:gd name="textAreaBottom" fmla="*/ 559440 h 55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488.05pt;width:516.1pt;height:77.6pt;mso-wrap-style:none;v-text-anchor:middle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990</wp:posOffset>
                </wp:positionV>
                <wp:extent cx="4465320" cy="9861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Compass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3.7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Compass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1281430</wp:posOffset>
                </wp:positionV>
                <wp:extent cx="4465320" cy="9861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map key/leg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100.9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map key/leg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505075</wp:posOffset>
                </wp:positionV>
                <wp:extent cx="4465320" cy="9861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symb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197.2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sym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3800475</wp:posOffset>
                </wp:positionV>
                <wp:extent cx="4465320" cy="986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lati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299.25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la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390</wp:posOffset>
                </wp:positionH>
                <wp:positionV relativeFrom="paragraph">
                  <wp:posOffset>4963160</wp:posOffset>
                </wp:positionV>
                <wp:extent cx="4465320" cy="9861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longi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390.8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long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90</wp:posOffset>
                </wp:positionH>
                <wp:positionV relativeFrom="paragraph">
                  <wp:posOffset>6198235</wp:posOffset>
                </wp:positionV>
                <wp:extent cx="4465320" cy="9861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488.05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135</wp:posOffset>
                </wp:positionH>
                <wp:positionV relativeFrom="paragraph">
                  <wp:posOffset>7527925</wp:posOffset>
                </wp:positionV>
                <wp:extent cx="4465320" cy="9861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96"/>
                                <w:szCs w:val="96"/>
                              </w:rPr>
                              <w:t>cardinal dir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77.65pt;mso-wrap-distance-left:9.05pt;mso-wrap-distance-right:9.05pt;mso-wrap-distance-top:0pt;mso-wrap-distance-bottom:0pt;margin-top:592.75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96"/>
                          <w:szCs w:val="96"/>
                        </w:rPr>
                        <w:t>cardinal dir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rls are Weir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41:00Z</dcterms:created>
  <dc:creator>Deanna</dc:creator>
  <dc:description/>
  <dc:language>en-US</dc:language>
  <cp:lastModifiedBy>Deanna</cp:lastModifiedBy>
  <dcterms:modified xsi:type="dcterms:W3CDTF">2011-06-19T17:47:00Z</dcterms:modified>
  <cp:revision>1</cp:revision>
  <dc:subject/>
  <dc:title/>
</cp:coreProperties>
</file>